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"/>
        <w:keepNext w:val="true"/>
        <w:widowControl/>
        <w:bidi w:val="0"/>
        <w:spacing w:before="120" w:after="120"/>
        <w:rPr/>
      </w:pPr>
      <w:r>
        <w:rPr/>
        <w:t>Программа преобразования проектов Delphi 6-7 в проекты Delphi 5</w:t>
      </w:r>
    </w:p>
    <w:p>
      <w:pPr>
        <w:pStyle w:val="Copyright"/>
        <w:rPr/>
      </w:pPr>
      <w:r>
        <w:rPr/>
        <w:t xml:space="preserve">© {Семенов Вячеслав Львович} </w:t>
      </w:r>
    </w:p>
    <w:p>
      <w:pPr>
        <w:pStyle w:val="Normal"/>
        <w:rPr/>
      </w:pPr>
      <w:r>
        <w:rPr>
          <w:lang w:val="ru-RU"/>
        </w:rPr>
        <w:t xml:space="preserve">В проектах </w:t>
      </w:r>
      <w:r>
        <w:rPr>
          <w:lang w:val="en-GB"/>
        </w:rPr>
        <w:t>Delphi</w:t>
      </w:r>
      <w:r>
        <w:rPr>
          <w:lang w:val="ru-RU"/>
        </w:rPr>
        <w:t xml:space="preserve"> 6-7 символы строковых ресурсов на русском языке хранятся в пятибайтовом формате (формы, сохраняемые в текстовом формате) или в формате </w:t>
      </w:r>
      <w:r>
        <w:rPr>
          <w:lang w:val="en-GB"/>
        </w:rPr>
        <w:t>Unicode</w:t>
      </w:r>
      <w:r>
        <w:rPr>
          <w:lang w:val="ru-RU"/>
        </w:rPr>
        <w:t xml:space="preserve"> (формы, сохраняемые в двоичном формате). В формах, созданных в Delphi 2-5 указанные строки хранятся в формате строковых констан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стоящее время программа обрабатывает только формы, сохраняемые в текстовом формате и преобразует кодировку строковых ресурсов на русском языке (другие виды символов не преобразуются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едующей версии программы будет обрабатываться и двоичный формат фор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овое в версии 1.2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1. Введена возможность обработки подкаталогов указанной дирректории.</w:t>
      </w:r>
    </w:p>
    <w:p>
      <w:pPr>
        <w:pStyle w:val="Normal"/>
        <w:rPr/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 xml:space="preserve">2. Введено удаление групп вспомогательных файлов, разбитых по типам , не используемых </w:t>
      </w:r>
      <w:r>
        <w:rPr/>
        <w:t xml:space="preserve">Delphi 5 </w:t>
      </w:r>
      <w:r>
        <w:rPr>
          <w:lang w:val="ru-RU"/>
        </w:rPr>
        <w:t xml:space="preserve">при компиляции проектов, созданных в версиях </w:t>
      </w:r>
      <w:r>
        <w:rPr>
          <w:lang w:val="en-GB"/>
        </w:rPr>
        <w:t>Delphi</w:t>
      </w:r>
      <w:r>
        <w:rPr>
          <w:lang w:val="ru-RU"/>
        </w:rPr>
        <w:t xml:space="preserve"> 6-7. (в зависимости от конфигурации программных средств пользователя конфигурационные файлы могут заблокировать работу </w:t>
      </w:r>
      <w:r>
        <w:rPr/>
        <w:t>IDE Delphi 5</w:t>
      </w:r>
      <w:r>
        <w:rPr>
          <w:lang w:val="ru-RU"/>
        </w:rPr>
        <w:t>, остальные группы - бесполезно занимают место на носител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овое в версии 1.1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 xml:space="preserve">1. Исправлены ошибки, возникавшие при наличии резервных копий основных файлов (файлы с расширением ".~dfm")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 xml:space="preserve">2. Добавлен файл с описанием назначения и принципом функционирования программы.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3. Введено формирование файла "Protokol.txt" в котором отображается протокол преобразований файлов (хранится в каталоге, из которого осуществляется запуск программы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Arial" w:hAnsi="Arial" w:eastAsia="Times New Roman" w:cs="Arial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Arial" w:hAnsi="Arial" w:eastAsia="Times New Roman" w:cs="Arial"/>
      <w:i/>
      <w:color w:val="auto"/>
      <w:sz w:val="22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Arial" w:hAnsi="Arial" w:eastAsia="Times New Roman" w:cs="Arial"/>
      <w:i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i/>
      <w:color w:val="auto"/>
      <w:sz w:val="18"/>
      <w:szCs w:val="20"/>
      <w:lang w:val="en-US" w:eastAsia="zh-CN" w:bidi="hi-IN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paragraph" w:styleId="Heading">
    <w:name w:val="Heading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zh-CN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3:47:00Z</dcterms:created>
  <dc:creator>Semenov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4-13T13:47:00Z</dcterms:modified>
  <cp:revision>2</cp:revision>
  <dc:subject/>
  <dc:title>Designing Instant Help for Windows</dc:title>
</cp:coreProperties>
</file>